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《动物的运动》教学设计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教学内容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人教版《义务教育课程标准实验教科书》八年级上册第五单元生物圈中的其他生物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二章动物的运动和行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一节《动物的运动》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教材分析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节内容的重要性在于它为本章后面学习动物的行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打下一个基础，学习有关动物运动系统的知识对学生认识动物运动的本质非常重要，同时可以巩固理解动物适应生存环境的重要意义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教学目标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知识目标：</w:t>
      </w:r>
      <w:r>
        <w:rPr>
          <w:sz w:val="28"/>
        </w:rPr>
        <w:t>1</w:t>
      </w:r>
      <w:r>
        <w:rPr>
          <w:sz w:val="28"/>
        </w:rPr>
        <w:t>、描述动物运动的结构基础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概述结构与功能的统一性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说出运动对动物生存的意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能力目标：</w:t>
      </w:r>
      <w:r>
        <w:rPr>
          <w:sz w:val="28"/>
        </w:rPr>
        <w:t>1</w:t>
      </w:r>
      <w:r>
        <w:rPr>
          <w:sz w:val="28"/>
        </w:rPr>
        <w:t>、在探究实验中，发展小组合作学习能力。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通过模拟制作，培养动手能力和表达能力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情感、态度与价值观：养成细致观察和科学推理的科学素养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重点：</w:t>
      </w:r>
      <w:r>
        <w:rPr>
          <w:sz w:val="28"/>
        </w:rPr>
        <w:t>1</w:t>
      </w:r>
      <w:r>
        <w:rPr>
          <w:sz w:val="28"/>
        </w:rPr>
        <w:t>、运动的结构基础及相互关系，需其他系统的配合才能完成运动。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运动对动物生存的意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难点：概述结构与功能的统一性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学情分析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初二学生对动物生理方面的知识已有了初步的了解，并且具有一定的逻辑思维能力，接受知识能力强，这个时期的学生正是身体发育的旺盛阶段，也是思维较活跃时期，以人体为例介绍运动系统的组成，学生的积极性会较高，便于学生接受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课前准备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师：多媒体课件、凤爪（鸡爪子）、解剖刀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学生：两块硬纸板（或硬塑料板）、两根皮筋、剪刀、图钉（或细铁丝）等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教学过程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组织教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情境导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播放动物运动的录像，通过感观刺激激发学生兴趣，在此情境中引导学生思考：动物所表现的如：捕食、求偶、迁徙等行为的各种各样的运动是依靠哪些身体结构，它们是怎样完成各种动作的？带着这些问号，让我们开始今天的探究之旅吧！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新课教学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运动系统的组成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指导观察哺乳动物家兔和人的骨骼图，重点观察家兔和人的四肢骨的组成，引导学生理解运动系统的结构基础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设疑：骨与骨之间是怎样连结的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每四名同学组成学习小组，组长负责分工，对照教材上的关节模式图解剖观察鸡爪子。培养合作学习解决问题的精神，教师巡视指导强调实验安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小结：骨与骨之间是通过关节来连接的，它的结构包括关节面、关节囊和关节腔，其适合运动的特点是：既牢固又灵活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进一步提问：人体有哪些关节？根据你已有的生活经验谈一谈哪些关节在体育运动中容易受伤，应当怎样保护？结合学生自身的体会，使他们能学以致用，体验到学习生物学的乐趣，培养知识的迁移能力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小结过渡：关节是骨与骨之间可活动的连接，它为骨的运动提供了可能性，那么骨运动的动力来源于什么呢？（学生能回答出肌肉）准确地说是附着在骨上的肌肉，也就是骨骼肌，大家想知道它的形态结构吗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播放动画：动态展示骨骼肌的结构（肌腹、肌腱）和收缩、舒张的形态变化</w:t>
      </w:r>
      <w:r>
        <w:rPr>
          <w:sz w:val="28"/>
        </w:rPr>
        <w:t>(</w:t>
      </w:r>
      <w:r>
        <w:rPr>
          <w:sz w:val="28"/>
        </w:rPr>
        <w:t>收缩</w:t>
      </w:r>
      <w:r>
        <w:rPr>
          <w:sz w:val="28"/>
        </w:rPr>
        <w:t>:</w:t>
      </w:r>
      <w:r>
        <w:rPr>
          <w:sz w:val="28"/>
        </w:rPr>
        <w:t>变短变粗</w:t>
      </w:r>
      <w:r>
        <w:rPr>
          <w:sz w:val="28"/>
        </w:rPr>
        <w:t>;</w:t>
      </w:r>
      <w:r>
        <w:rPr>
          <w:sz w:val="28"/>
        </w:rPr>
        <w:t>舒张</w:t>
      </w:r>
      <w:r>
        <w:rPr>
          <w:sz w:val="28"/>
        </w:rPr>
        <w:t>:</w:t>
      </w:r>
      <w:r>
        <w:rPr>
          <w:sz w:val="28"/>
        </w:rPr>
        <w:t>变细变长</w:t>
      </w:r>
      <w:r>
        <w:rPr>
          <w:sz w:val="28"/>
        </w:rPr>
        <w:t>)</w:t>
      </w:r>
      <w:r>
        <w:rPr>
          <w:sz w:val="28"/>
        </w:rPr>
        <w:t>给学生一个清晰直观的印象。肌肉具有受刺激收缩的特性</w:t>
      </w:r>
      <w:r>
        <w:rPr>
          <w:sz w:val="28"/>
        </w:rPr>
        <w:t>,</w:t>
      </w:r>
      <w:r>
        <w:rPr>
          <w:sz w:val="28"/>
        </w:rPr>
        <w:t>刺激消失时舒张开来。有人把肌肉比喻为拉车的绳子</w:t>
      </w:r>
      <w:r>
        <w:rPr>
          <w:sz w:val="28"/>
        </w:rPr>
        <w:t>,</w:t>
      </w:r>
      <w:r>
        <w:rPr>
          <w:sz w:val="28"/>
        </w:rPr>
        <w:t>因为靠绳子只能向前拉而不能向后推。如果让车倒退，还需要在车后面另拴绳子。因此，任何一个关节的活动都需要两块以上的肌肉协同作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骨、关节和肌肉的协调配合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设疑：骨骼肌为什么能使骨动起来，它是怎样着生在骨上的？下面用我们手中的材料来探究一下吧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制作肌肉牵动骨运动的模型：用两根橡皮筋代表一组相互配合的肌肉，用两块硬纸板或塑料板剪成骨的形状代表两块骨，两骨的连结处用一个图钉或细铁丝固定代表关节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人学习小组动手探究，分工明确，各尽所能。在学生探究实验过程中，教师及时发现学生的闪光点给予肯定、表扬，并选出优秀的作品在全班展示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小结：动物的运动是靠骨骼肌牵引骨围绕关节活动而产生的，哺乳动物的运动系统是由骨骼和肌肉组成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播放屈、伸肘</w:t>
      </w:r>
      <w:r>
        <w:rPr>
          <w:sz w:val="28"/>
        </w:rPr>
        <w:t>flash</w:t>
      </w:r>
      <w:r>
        <w:rPr>
          <w:sz w:val="28"/>
        </w:rPr>
        <w:t>动画，动态展示屈、伸肘过程中肱二头肌和肱三头肌的协调配合，同时学生做屈、伸肘动作加深理解，由感性认识上升到理性认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设疑：运动只靠运动系统就能完成各种运动吗？动物的运动有什么意义？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观看录像、小组讨论，总结出动物的运动不仅要靠运动系统还要靠神经系统的支配，还需要消化、呼吸、循环等系统的协调配合才能完成各种运动。动物具有发达的运动能力，有利于觅食和避敌，以适应复杂多变的环境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归纳总结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学生总结回顾，教师做必要的补充，形成本节内容的知识体系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40957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五、练习巩固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精选习题，举一反三，加深理解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为了探究骨、关节和肌肉是如何协调配合产生运动的，小民让妈妈买来去毛的生鸡翅，用来观察骨、关节和肌肉之间的关系，请帮小民完成他的记录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用两只手捏住鸡翅的两端，向内、向外做伸缩运动，发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</w:t>
      </w:r>
      <w:r>
        <w:rPr>
          <w:sz w:val="28"/>
        </w:rPr>
        <w:t>（可以完成、不能完成）伸缩运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用解剖刀和解剖剪除去鸡翅上的皮肤，会看到</w:t>
      </w:r>
      <w:r>
        <w:rPr>
          <w:sz w:val="28"/>
        </w:rPr>
        <w:t xml:space="preserve">________ </w:t>
      </w:r>
      <w:r>
        <w:rPr>
          <w:sz w:val="28"/>
        </w:rPr>
        <w:t>是附着在骨骼上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捏住鸡翅两端，做伸缩运动，肌肉会在</w:t>
      </w:r>
      <w:r>
        <w:rPr>
          <w:sz w:val="28"/>
        </w:rPr>
        <w:t>_______</w:t>
      </w:r>
      <w:r>
        <w:rPr>
          <w:sz w:val="28"/>
        </w:rPr>
        <w:t>的牵引下，围绕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</w:t>
      </w:r>
      <w:r>
        <w:rPr>
          <w:sz w:val="28"/>
        </w:rPr>
        <w:t>运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通过这个探究实验，小民得出的结论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___</w:t>
      </w:r>
      <w:r>
        <w:rPr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0:50:00Z</dcterms:created>
  <dc:creator/>
  <dc:description/>
  <cp:keywords/>
  <dc:language>en-US</dc:language>
  <cp:lastModifiedBy/>
  <dcterms:modified xsi:type="dcterms:W3CDTF">2017-06-30T11:36:00Z</dcterms:modified>
  <cp:revision>0</cp:revision>
  <dc:subject/>
  <dc:title/>
</cp:coreProperties>
</file>